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TO DE SISTEMAS EMBARCAD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 xml:space="preserve">BIBLIOGRAFIA BÁSICA: 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Organização estruturada de computadores - Tanenbaum, Andrew S.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EMBEDDED MICROCOMPUTER SYSTEMS, VALVANO, JONATHAN W. 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Microprocessor Architecture, programming and applications, Gaonkar, Ramesh 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Embedded System Design: A Unified Hardware/Software, Frank Vahid and 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Tony Givargis 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Microcontroller technology, Spasov, Peter 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Circuitos digitais e microprocessadores, Herbert Taub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Manuais de componentes e softwares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Notas de aula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 xml:space="preserve">BIBLIOGRAFIA COMPLEMENTAR: 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Artigos de revistas especializadas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Notas de aplicação de fabricantes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Microprocessor systems : interfacing and applications, Robert J. Bibbero </w:t>
            </w:r>
          </w:p>
          <w:p>
            <w:pPr>
              <w:pStyle w:val="Normal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Organização e projeto de computadores : a interface hardware, Hennessy, John L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4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5-05T18:45:00Z</dcterms:modified>
  <cp:revision>4</cp:revision>
  <dc:subject/>
  <dc:title> </dc:title>
</cp:coreProperties>
</file>